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宋体" w:hAnsi="宋体" w:cs="宋体" w:eastAsia="宋体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监控—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4G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36"/>
          <w:szCs w:val="36"/>
          <w:u w:val="none"/>
          <w:lang w:val="en-US" w:eastAsia="zh-CN" w:bidi="ar"/>
        </w:rPr>
        <w:t>网球机技术参数要求</w:t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1"/>
          <w:szCs w:val="21"/>
          <w:u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u w:val="none"/>
        </w:rPr>
        <w:t>1</w:t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</w:rPr>
        <w:t>、●分辨力不小于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u w:val="none"/>
        </w:rPr>
        <w:t>1400</w:t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</w:rPr>
        <w:t>线（分辨率设置为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u w:val="none"/>
        </w:rPr>
        <w:t>2560×1440</w:t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</w:rPr>
        <w:t>，帧率设置为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u w:val="none"/>
        </w:rPr>
        <w:t>25fps</w:t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</w:rPr>
        <w:t>、码率设置为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u w:val="none"/>
        </w:rPr>
        <w:t>6Mbps</w:t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</w:rPr>
        <w:t>、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u w:val="none"/>
        </w:rPr>
        <w:t>RJ45</w:t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</w:rPr>
        <w:t>输出），红外作用距离：可识别距设备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u w:val="none"/>
        </w:rPr>
        <w:t>100m</w:t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</w:rPr>
        <w:t>的人体轮廓</w:t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  <w:lang w:val="en-US" w:eastAsia="zh-CN"/>
        </w:rPr>
        <w:t xml:space="preserve"> </w:t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  <w:lang w:eastAsia="zh-CN"/>
        </w:rPr>
        <w:t>（</w:t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</w:rPr>
        <w:t>需提供公安部检验报告的影印件或扫描件并加盖制造商公章</w:t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  <w:lang w:eastAsia="zh-CN"/>
        </w:rPr>
        <w:t>）</w:t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1"/>
          <w:szCs w:val="21"/>
          <w:u w:val="none"/>
        </w:rPr>
      </w:pP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u w:val="none"/>
        </w:rPr>
        <w:t>2</w:t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</w:rPr>
        <w:t>、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u w:val="none"/>
        </w:rPr>
        <w:tab/>
        <w:t>★</w:t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</w:rPr>
        <w:t>支持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u w:val="none"/>
        </w:rPr>
        <w:t>23</w:t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</w:rPr>
        <w:t>倍光学变焦，最大焦距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u w:val="none"/>
        </w:rPr>
        <w:t>110mm</w:t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  <w:lang w:eastAsia="zh-CN"/>
        </w:rPr>
        <w:t>（</w:t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</w:rPr>
        <w:t>需提供公安部检验报告的影印件或扫描件并加盖制造商公章</w:t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  <w:lang w:eastAsia="zh-CN"/>
        </w:rPr>
        <w:t>）</w:t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1"/>
          <w:szCs w:val="21"/>
          <w:u w:val="none"/>
        </w:rPr>
      </w:pP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u w:val="none"/>
        </w:rPr>
        <w:t>3</w:t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</w:rPr>
        <w:t>、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u w:val="none"/>
        </w:rPr>
        <w:tab/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</w:rPr>
        <w:t>最低照度：彩色≤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u w:val="none"/>
        </w:rPr>
        <w:t>0.005Lux</w:t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</w:rPr>
        <w:t>，黑白模式≤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u w:val="none"/>
        </w:rPr>
        <w:t>0.001Lux</w:t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</w:rPr>
        <w:t>（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u w:val="none"/>
        </w:rPr>
        <w:t>AGC ON</w:t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</w:rPr>
        <w:t>、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u w:val="none"/>
        </w:rPr>
        <w:t>RJ45</w:t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</w:rPr>
        <w:t>输出、应能分辨反射式视频矩阵测试卡中的彩色色块）</w:t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1"/>
          <w:szCs w:val="21"/>
          <w:u w:val="none"/>
        </w:rPr>
      </w:pP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u w:val="none"/>
        </w:rPr>
        <w:t>4</w:t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</w:rPr>
        <w:t>、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u w:val="none"/>
        </w:rPr>
        <w:tab/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</w:rPr>
        <w:t>水平旋转范围为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u w:val="none"/>
        </w:rPr>
        <w:t>360°</w:t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</w:rPr>
        <w:t>连续旋转，垂直旋转范围为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u w:val="none"/>
        </w:rPr>
        <w:t>-5°~90°</w:t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1"/>
          <w:szCs w:val="21"/>
          <w:u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u w:val="none"/>
        </w:rPr>
        <w:t>5</w:t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</w:rPr>
        <w:t>、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u w:val="none"/>
        </w:rPr>
        <w:tab/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</w:rPr>
        <w:t>应具有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u w:val="none"/>
        </w:rPr>
        <w:t>300</w:t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</w:rPr>
        <w:t>个预置位，设备可按照所设置的预置位完成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u w:val="none"/>
        </w:rPr>
        <w:t>8</w:t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</w:rPr>
        <w:t>条巡航路径，可按照所设置轨迹完成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u w:val="none"/>
        </w:rPr>
        <w:t>4</w:t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</w:rPr>
        <w:t>条模式路径；在控制云镜时，可实现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u w:val="none"/>
        </w:rPr>
        <w:t>RS485</w:t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</w:rPr>
        <w:t>接口优先或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u w:val="none"/>
        </w:rPr>
        <w:t>RJ45</w:t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</w:rPr>
        <w:t>网络接口优先控制功能</w:t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1"/>
          <w:szCs w:val="21"/>
          <w:u w:val="none"/>
        </w:rPr>
      </w:pP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u w:val="none"/>
        </w:rPr>
        <w:t>6</w:t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</w:rPr>
        <w:t>、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u w:val="none"/>
        </w:rPr>
        <w:tab/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</w:rPr>
        <w:t>在丢包率为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u w:val="none"/>
        </w:rPr>
        <w:t>20%</w:t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</w:rPr>
        <w:t>的网络环境下，仍可正常显示监视画面。</w:t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u w:val="none"/>
        </w:rPr>
        <w:t>7</w:t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</w:rPr>
        <w:t>、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u w:val="none"/>
        </w:rPr>
        <w:tab/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</w:rPr>
        <w:t>可将视频图像存储至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u w:val="none"/>
        </w:rPr>
        <w:t>SD</w:t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</w:rPr>
        <w:t>卡或客户端，支持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u w:val="none"/>
        </w:rPr>
        <w:t>SD</w:t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</w:rPr>
        <w:t>卡热插拔，最大支持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u w:val="none"/>
        </w:rPr>
        <w:t>256GB</w:t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1"/>
          <w:szCs w:val="21"/>
          <w:u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u w:val="none"/>
        </w:rPr>
        <w:t>8</w:t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</w:rPr>
        <w:t>、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u w:val="none"/>
        </w:rPr>
        <w:tab/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</w:rPr>
        <w:t>设备应符合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u w:val="none"/>
        </w:rPr>
        <w:t>IP66</w:t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</w:rPr>
        <w:t>的规定，温度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u w:val="none"/>
        </w:rPr>
        <w:t>65℃</w:t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</w:rPr>
        <w:t>、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u w:val="none"/>
        </w:rPr>
        <w:t>-30℃</w:t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</w:rPr>
        <w:t>，持续时间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u w:val="none"/>
        </w:rPr>
        <w:t>24h</w:t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</w:rPr>
        <w:t>，试验期间设备处于工作状态，试验后设备应能正常工作</w:t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1"/>
          <w:szCs w:val="21"/>
          <w:u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u w:val="none"/>
        </w:rPr>
        <w:t>9</w:t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</w:rPr>
        <w:t>、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u w:val="none"/>
        </w:rPr>
        <w:tab/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</w:rPr>
        <w:t>电源电压在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u w:val="none"/>
        </w:rPr>
        <w:t>DC12V±30%</w:t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</w:rPr>
        <w:t>范围内变化时，设备应能正常工作</w:t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1"/>
          <w:szCs w:val="21"/>
          <w:u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u w:val="none"/>
        </w:rPr>
        <w:t>10</w:t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</w:rPr>
        <w:t>、可对镜头前盖玻璃进行加热，去除玻璃上的冰状和水状附着物</w:t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1"/>
          <w:szCs w:val="21"/>
          <w:u w:val="none"/>
        </w:rPr>
      </w:pP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u w:val="none"/>
        </w:rPr>
        <w:t>11</w:t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</w:rPr>
        <w:t>、●设备具有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u w:val="none"/>
        </w:rPr>
        <w:t>1</w:t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</w:rPr>
        <w:t>个</w:t>
      </w: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u w:val="none"/>
        </w:rPr>
        <w:t>SIM</w:t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</w:rPr>
        <w:t>卡插槽</w:t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  <w:lang w:val="en-US" w:eastAsia="zh-CN"/>
        </w:rPr>
        <w:t xml:space="preserve"> </w:t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  <w:lang w:eastAsia="zh-CN"/>
        </w:rPr>
        <w:t>（</w:t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</w:rPr>
        <w:t>需提供公安部检验报告的影印件或扫描件并加盖制造商公章</w:t>
      </w:r>
      <w:r>
        <w:rPr>
          <w:rFonts w:ascii="宋体" w:hAnsi="宋体" w:cs="宋体" w:eastAsia="宋体"/>
          <w:i w:val="false"/>
          <w:iCs w:val="false"/>
          <w:color w:val="000000"/>
          <w:sz w:val="21"/>
          <w:szCs w:val="21"/>
          <w:u w:val="none"/>
          <w:lang w:eastAsia="zh-CN"/>
        </w:rPr>
        <w:t>）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1"/>
          <w:szCs w:val="21"/>
          <w:u w:val="none"/>
        </w:rPr>
      </w:pPr>
      <w:r>
        <w:rPr>
          <w:rFonts w:eastAsia="宋体" w:cs="宋体" w:ascii="宋体" w:hAnsi="宋体"/>
          <w:i w:val="false"/>
          <w:iCs w:val="false"/>
          <w:color w:val="000000"/>
          <w:sz w:val="21"/>
          <w:szCs w:val="21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36:15Z</dcterms:created>
  <dc:creator>Administrator</dc:creator>
  <dc:description/>
  <dc:language>en-US</dc:language>
  <cp:lastModifiedBy>永祥电力</cp:lastModifiedBy>
  <dcterms:modified xsi:type="dcterms:W3CDTF">2025-08-29T00:54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4AFFE8CFF94F96B8F27E1903C4087B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jAyMWUzZDEwMGMyMzBkZDFiODkyNmQ5OGI0NGI0NGUiLCJ1c2VySWQiOiI1NzkyNDA4OTEifQ==</vt:lpwstr>
  </property>
  <property fmtid="{D5CDD505-2E9C-101B-9397-08002B2CF9AE}" pid="5" name="commondata">
    <vt:lpwstr>commondata</vt:lpwstr>
  </property>
</Properties>
</file>