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ab/>
      </w:r>
      <w:r>
        <w:rPr>
          <w:rFonts w:ascii="黑体" w:hAnsi="黑体" w:eastAsia="黑体"/>
          <w:b/>
          <w:sz w:val="44"/>
          <w:szCs w:val="44"/>
        </w:rPr>
        <w:t>目录</w:t>
      </w:r>
    </w:p>
    <w:tbl>
      <w:tblPr>
        <w:tblW w:w="20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319"/>
        <w:gridCol w:w="4144"/>
        <w:gridCol w:w="9337"/>
      </w:tblGrid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图    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图号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设计总说明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共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页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工程地理位置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水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-00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工程总平面布置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水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-01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大口井平面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水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-02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-1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剖面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水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-03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大口井横剖面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水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-04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-SA"/>
              </w:rPr>
              <w:t>A-A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-SA"/>
              </w:rPr>
              <w:t>B-B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 w:bidi="ar-SA"/>
              </w:rPr>
              <w:t>剖面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水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-05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大口井配筋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水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-06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施工围堰推荐断面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水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-07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安全警示牌详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水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-08</w:t>
            </w:r>
          </w:p>
        </w:tc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widowControl/>
        <w:jc w:val="center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1:45:00Z</dcterms:created>
  <dc:creator>Go7Z</dc:creator>
  <dc:description/>
  <dc:language>en-US</dc:language>
  <cp:lastModifiedBy>老顽童</cp:lastModifiedBy>
  <cp:lastPrinted>2017-09-04T17:13:00Z</cp:lastPrinted>
  <dcterms:modified xsi:type="dcterms:W3CDTF">2025-01-16T08:49:10Z</dcterms:modified>
  <cp:revision>34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8EF9A24924A13BEF2AC566A63E21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Y5NGU3ZjJkNzhjYTI3MDlhOGQ5NDA2ZDVmNjAwYTMiLCJ1c2VySWQiOiI0NDkxNTA0ODMifQ==</vt:lpwstr>
  </property>
  <property fmtid="{D5CDD505-2E9C-101B-9397-08002B2CF9AE}" pid="5" name="commondata">
    <vt:lpwstr>commondata</vt:lpwstr>
  </property>
</Properties>
</file>