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监控—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4G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网球机技术参数要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0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万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寸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倍红外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G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网络高清智能球机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直流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G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移动、联通，电信）网络传输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/2.8" 40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万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倍光学变焦镜头，采用高效补光阵列，低功耗，红外补光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00 m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区域入侵侦测，越界侦测，进入区域侦测和离开区域侦测等智能侦测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适用于农田、森林，河道、水库、矿区、野外等场景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内置加热玻璃，有效除雾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超低照度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.005 Lux @F1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彩色）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.001 Lux @F1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黑白）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 Lux with IR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倍光学变倍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倍数字变倍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三码流技术，每路码流可独立配置分辨率及帧率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3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数字降噪，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20 dB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宽动态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定时抓图与事件抓图功能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定时任务，一键守望，一键巡航功能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SDK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开放型网络视频接口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ISAPI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GB/T2818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ISUP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支持云平台接入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一进一出报警，一进一出音频，最大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56 GB MicroS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卡存储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IP6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抗干扰能力强，适用于严酷的电磁环境，符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GB/T17626.2/3/4/5/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四级标准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G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移动、联通、电信）网络传输，兼容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3G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移动、联通、电信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8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读取海康标准电池电量信息并进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OS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叠加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内置可插拔电信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G NANO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物联网卡，此卡定向到互联服务器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传感器类型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/2.8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＂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progressive scan CMOS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最低照度：彩色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.005Lux @ (F1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AGC ON)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；黑白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.001Lux @(F1.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AGC ON)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；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 Lux with IR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宽动态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20dB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超宽动态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焦距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4.8 mm~110 mm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倍光学变倍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视场角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55°~2.7°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广角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~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望远）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红外照射距离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100 m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水平范围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360°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垂直范围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-15°-90°(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自动翻转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)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水平速度：水平键控速度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.1°-80°/s,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速度可设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;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水平预置点速度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80°/s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垂直速度：垂直键控速度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0.1°-80°/s,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速度可设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;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垂直预置点速度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80°/s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主码流帧率分辨率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50 Hz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5 fps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560 × 144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920 × 108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280 × 96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280 × 72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60 Hz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30 fps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560 × 144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920 × 108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280 × 96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280 × 720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）  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视频压缩标准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H.265;H.264;MJPEG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无线频段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LTE-TD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Band 34/38/39/40/41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LTE-FD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Band 1/3/5/8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无线制式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LTE-TDD/LTE-FDD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RS-48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：支持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网络接口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RJ45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网口，自适应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0M/100M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网络数据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SD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卡扩展：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Micro SD/Micro SDHC/Micro SDXC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卡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,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最大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56GB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报警输入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路报警输入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报警输出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路报警输出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音频输入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路音频输入，音频峰值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-2.4V[p-p]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输入阻抗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 kΩ±10%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音频输出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路音频输出，线性电平，阻抗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:600Ω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供电方式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DC12V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电源接口类型：两线式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电流及功耗：最大功耗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8 W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（其中除雾加热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.6 W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，补光灯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9 W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工作温湿度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-30℃-65℃;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湿度小于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90%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恢复出厂设置：支持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Reset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除雾：加热玻璃除雾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尺寸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Ø164.5 × 290 mm 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重量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2 kg 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防护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IP66; 6000V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防雷、防浪涌、防突波，符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GB/T17626.2/3/4/5/6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四级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6:15Z</dcterms:created>
  <dc:creator>Administrator</dc:creator>
  <dc:description/>
  <dc:language>en-US</dc:language>
  <cp:lastModifiedBy>你丑你先睡〔〕我帅无所谓</cp:lastModifiedBy>
  <dcterms:modified xsi:type="dcterms:W3CDTF">2024-07-11T08:3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AFFE8CFF94F96B8F27E1903C4087B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