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强力塑业有限责任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强力塑业有限责任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强力塑业有限责任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2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市强力塑业有限责任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强力塑业有限责任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强力塑业有限责任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7:24:3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