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井田机电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8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9)</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井田机电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0.8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井田机电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2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1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4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井田机电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8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29)</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井田机电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井田机电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4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嘿嘿小皓</cp:lastModifiedBy>
  <cp:lastPrinted>2023-06-19T09:54:00Z</cp:lastPrinted>
  <dcterms:modified xsi:type="dcterms:W3CDTF">2024-05-13T08:14:4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