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帕克新型材料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帕克新型材料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帕克新型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安徽帕克新型材料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帕克新型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帕克新型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7:18:4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