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天益新材料科技股份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0.5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8)</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天益新材料科技股份有限公司</w:t>
      </w:r>
      <w:r>
        <w:rPr>
          <w:rFonts w:eastAsia="宋体" w:cs="宋体" w:ascii="宋体" w:hAnsi="宋体"/>
          <w:b/>
          <w:color w:val="000000"/>
          <w:sz w:val="30"/>
          <w:szCs w:val="30"/>
          <w:lang w:val="en-US" w:eastAsia="zh-CN"/>
        </w:rPr>
        <w:t>1</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0.5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安徽天益新材料科技股份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08</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75</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天益新材料科技股份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0.5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8)</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天益新材料科技股份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天益新材料科技股份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5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7:51:58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