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南山街道办事处</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4)</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南山街道办事处</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南山街道办事处</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南山街道办事处</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南山街道办事处</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南山街道办事处</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3:0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