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省宁国天亿滚塑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7)</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省宁国天亿滚塑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安徽省宁国天亿滚塑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07</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省宁国天亿滚塑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7)</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省宁国天亿滚塑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省宁国天亿滚塑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2-27T07:50:5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KSO_WPS_MARK_KEY">
    <vt:lpwstr>KSO_WPS_MARK_KEY</vt:lpwstr>
  </property>
  <property fmtid="{D5CDD505-2E9C-101B-9397-08002B2CF9AE}" pid="5" name="commondata">
    <vt:lpwstr>commondata</vt:lpwstr>
  </property>
</Properties>
</file>